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chool Climate and Organization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</w:t>
      </w:r>
      <w:r>
        <w:rPr>
          <w:b/>
          <w:bCs/>
          <w:i/>
          <w:iCs/>
        </w:rPr>
        <w:t>To improve school morale</w:t>
      </w:r>
      <w:r>
        <w:rPr>
          <w:i/>
          <w:iCs/>
        </w:rPr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>Objectives:  1. To increase the variety and number of elective courses offered each semester</w:t>
      </w:r>
    </w:p>
    <w:p>
      <w:pPr>
        <w:pStyle w:val="Normal"/>
        <w:rPr/>
      </w:pPr>
      <w:r>
        <w:rPr>
          <w:bCs/>
        </w:rPr>
        <w:tab/>
        <w:t xml:space="preserve">          </w:t>
      </w:r>
      <w:r>
        <w:rPr>
          <w:b/>
        </w:rPr>
        <w:t>2. To provide more consistent teaching assignments for special education teachers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view curre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ectives for inter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ing and guidance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veys of students and 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velop curriculu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or new cour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ing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riculum writ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sign  each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special education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teacher a specific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subject area for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</w:t>
            </w:r>
            <w:r>
              <w:rPr/>
              <w:t>each seme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ann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dance depart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teaching assign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Allow special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education teachers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o have more inpu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garding schedul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f stud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ional development time allotted to scheduling stud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chool Climate and Organization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>
          <w:i/>
          <w:i/>
          <w:iCs/>
        </w:rPr>
      </w:pPr>
      <w:r>
        <w:rPr>
          <w:b/>
        </w:rPr>
        <w:t>Goal:</w:t>
      </w:r>
      <w:r>
        <w:rPr/>
        <w:t xml:space="preserve"> To improve school cleanliness and appearan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Objectives:  1.   To alleviate insect infest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o maintain adequate supplies of soap, paper products, hand sanitizer, etc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o maintain clean classrooms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  <w:t xml:space="preserve">4.   To beautify the campus 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Review contracts with pest control suppli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acts on fi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ocate and repair access points for ins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tenance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airs comp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Fill all soap dispensers and stock</w:t>
            </w:r>
          </w:p>
          <w:p>
            <w:pPr>
              <w:pStyle w:val="Normal"/>
              <w:rPr/>
            </w:pPr>
            <w:r>
              <w:rPr/>
              <w:t>other suppl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need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tenance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rd complaints regarding stocking of i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weep, dust, empty trash and clean bo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i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tenance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survery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Plant flow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AP cla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wers plan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School Climate and Organization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>
          <w:i/>
          <w:i/>
          <w:iCs/>
        </w:rPr>
      </w:pPr>
      <w:r>
        <w:rPr>
          <w:b/>
        </w:rPr>
        <w:t>Goal:</w:t>
      </w:r>
      <w:r>
        <w:rPr/>
        <w:t xml:space="preserve"> To maintain a level of consistency when handling discipline issu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>Objectives:  To monitor the effectiveness of the current discipline grid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nual review of </w:t>
            </w:r>
          </w:p>
          <w:p>
            <w:pPr>
              <w:pStyle w:val="Normal"/>
              <w:rPr/>
            </w:pPr>
            <w:r>
              <w:rPr/>
              <w:t>discipline g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 Committ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min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recidivism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h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ce-princip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rom Vice-princip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26:00Z</dcterms:created>
  <dc:creator>mphillips</dc:creator>
  <dc:description/>
  <dc:language>en-US</dc:language>
  <cp:lastModifiedBy>nfranco</cp:lastModifiedBy>
  <dcterms:modified xsi:type="dcterms:W3CDTF">2009-10-06T18:26:00Z</dcterms:modified>
  <cp:revision>2</cp:revision>
  <dc:subject/>
  <dc:title>Burlington Township School District</dc:title>
</cp:coreProperties>
</file>